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Web"/>
        <w:spacing w:before="0" w:after="280"/>
        <w:rPr/>
      </w:pPr>
      <w:r>
        <w:rPr/>
      </w:r>
    </w:p>
    <w:p>
      <w:pPr>
        <w:pStyle w:val="NormlWeb"/>
        <w:jc w:val="left"/>
        <w:rPr/>
      </w:pPr>
      <w:r>
        <w:rPr/>
        <w:t>Ms. Jennifer Yeh</w:t>
        <w:br/>
        <w:t>Training Coordinator, Center for the Enhancement of Teaching</w:t>
        <w:br/>
        <w:t>San Francisco State University</w:t>
      </w:r>
    </w:p>
    <w:p>
      <w:pPr>
        <w:pStyle w:val="NormlWeb"/>
        <w:rPr>
          <w:rFonts w:ascii="Arial" w:hAnsi="Arial" w:cs="Arial"/>
          <w:szCs w:val="20"/>
        </w:rPr>
      </w:pPr>
      <w:r>
        <w:rPr>
          <w:rFonts w:eastAsia="Verdana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Within the cognitive domain, Bloom's Taxonomy defines six levels, from the simplest behavior to the most complex. When describing behaviors, take a look at the list of measurable words in the tables below:”</w:t>
      </w:r>
    </w:p>
    <w:tbl>
      <w:tblPr>
        <w:tblW w:w="45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6"/>
        <w:gridCol w:w="1512"/>
        <w:gridCol w:w="1179"/>
        <w:gridCol w:w="1850"/>
        <w:gridCol w:w="1619"/>
      </w:tblGrid>
      <w:tr>
        <w:trPr/>
        <w:tc>
          <w:tcPr>
            <w:tcW w:w="7776" w:type="dxa"/>
            <w:gridSpan w:val="5"/>
            <w:tcBorders/>
            <w:shd w:fill="FFFFFF" w:val="clear"/>
            <w:vAlign w:val="center"/>
          </w:tcPr>
          <w:p>
            <w:pPr>
              <w:pStyle w:val="BlokkFilled"/>
              <w:spacing w:before="60" w:after="60"/>
              <w:contextualSpacing/>
              <w:jc w:val="left"/>
              <w:rPr/>
            </w:pPr>
            <w:bookmarkStart w:id="0" w:name="level1"/>
            <w:bookmarkEnd w:id="0"/>
            <w:r>
              <w:rPr/>
              <w:t xml:space="preserve">Level 1: Information or knowledge </w:t>
            </w:r>
            <w:r>
              <w:rPr/>
              <w:drawing>
                <wp:inline distT="0" distB="0" distL="0" distR="0">
                  <wp:extent cx="4191000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46" r="-9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how that you know: </w:t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Cite </w:t>
              <w:br/>
              <w:t xml:space="preserve">Count </w:t>
              <w:br/>
              <w:t xml:space="preserve">Define </w:t>
              <w:br/>
              <w:t xml:space="preserve">Describe </w:t>
              <w:br/>
              <w:t xml:space="preserve">Draw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dentify </w:t>
              <w:br/>
              <w:t xml:space="preserve">Indicate </w:t>
              <w:br/>
              <w:t xml:space="preserve">Label </w:t>
              <w:br/>
              <w:t xml:space="preserve">List </w:t>
              <w:br/>
              <w:t xml:space="preserve">Locate 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Name </w:t>
              <w:br/>
              <w:t xml:space="preserve">Point </w:t>
              <w:br/>
              <w:t xml:space="preserve">Quote </w:t>
              <w:br/>
              <w:t xml:space="preserve">Read </w:t>
              <w:br/>
              <w:t>Recite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Recognize </w:t>
              <w:br/>
              <w:t xml:space="preserve">Record </w:t>
              <w:br/>
              <w:t xml:space="preserve">Relate </w:t>
              <w:br/>
              <w:t xml:space="preserve">Repeat </w:t>
              <w:br/>
              <w:t>Select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tate </w:t>
              <w:br/>
              <w:t xml:space="preserve">Tabulate </w:t>
              <w:br/>
              <w:t xml:space="preserve">Tell </w:t>
              <w:br/>
              <w:t xml:space="preserve">Trace </w:t>
              <w:br/>
              <w:t>Wri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0"/>
        <w:gridCol w:w="1720"/>
        <w:gridCol w:w="1587"/>
        <w:gridCol w:w="1542"/>
        <w:gridCol w:w="1587"/>
      </w:tblGrid>
      <w:tr>
        <w:trPr/>
        <w:tc>
          <w:tcPr>
            <w:tcW w:w="7776" w:type="dxa"/>
            <w:gridSpan w:val="5"/>
            <w:tcBorders/>
            <w:shd w:fill="FFFFFF" w:val="clear"/>
            <w:vAlign w:val="center"/>
          </w:tcPr>
          <w:p>
            <w:pPr>
              <w:pStyle w:val="BlokkFilled"/>
              <w:spacing w:before="60" w:after="60"/>
              <w:contextualSpacing/>
              <w:jc w:val="left"/>
              <w:rPr/>
            </w:pPr>
            <w:bookmarkStart w:id="1" w:name="level2"/>
            <w:bookmarkEnd w:id="1"/>
            <w:r>
              <w:rPr/>
              <w:t xml:space="preserve">Level 2: Comprehension </w:t>
            </w:r>
            <w:r>
              <w:rPr/>
              <w:drawing>
                <wp:inline distT="0" distB="0" distL="0" distR="0">
                  <wp:extent cx="419100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846" r="-9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how that you understand: </w:t>
            </w:r>
          </w:p>
        </w:tc>
      </w:tr>
      <w:tr>
        <w:trPr/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 xml:space="preserve">Associate </w:t>
              <w:br/>
              <w:t xml:space="preserve">Classify </w:t>
              <w:br/>
              <w:t xml:space="preserve">Compare </w:t>
              <w:br/>
              <w:t xml:space="preserve">Compute </w:t>
              <w:br/>
              <w:t>Contrast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Convert </w:t>
              <w:br/>
              <w:t xml:space="preserve">Describe </w:t>
              <w:br/>
              <w:t xml:space="preserve">Differentiate </w:t>
              <w:br/>
              <w:t xml:space="preserve">Discuss </w:t>
              <w:br/>
              <w:t>Distinguish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Estimate </w:t>
              <w:br/>
              <w:t xml:space="preserve">Expand </w:t>
              <w:br/>
              <w:t xml:space="preserve">Explain </w:t>
              <w:br/>
              <w:t xml:space="preserve">Express </w:t>
              <w:br/>
              <w:t>Extrapolate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 xml:space="preserve">Illustrate </w:t>
              <w:br/>
              <w:t xml:space="preserve">Interpolate </w:t>
              <w:br/>
              <w:t xml:space="preserve">Interpret </w:t>
              <w:br/>
              <w:t xml:space="preserve">Locate </w:t>
              <w:br/>
              <w:t xml:space="preserve">Predict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Report </w:t>
              <w:br/>
              <w:t xml:space="preserve">Restate </w:t>
              <w:br/>
              <w:t xml:space="preserve">Review </w:t>
              <w:br/>
              <w:t xml:space="preserve">Summarize </w:t>
              <w:br/>
              <w:t>Transl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1804"/>
        <w:gridCol w:w="1533"/>
        <w:gridCol w:w="1119"/>
        <w:gridCol w:w="1320"/>
      </w:tblGrid>
      <w:tr>
        <w:trPr/>
        <w:tc>
          <w:tcPr>
            <w:tcW w:w="7776" w:type="dxa"/>
            <w:gridSpan w:val="5"/>
            <w:tcBorders/>
            <w:shd w:fill="FFFFFF" w:val="clear"/>
            <w:vAlign w:val="center"/>
          </w:tcPr>
          <w:p>
            <w:pPr>
              <w:pStyle w:val="BlokkFilled"/>
              <w:spacing w:before="60" w:after="60"/>
              <w:contextualSpacing/>
              <w:jc w:val="left"/>
              <w:rPr/>
            </w:pPr>
            <w:bookmarkStart w:id="2" w:name="level3"/>
            <w:bookmarkEnd w:id="2"/>
            <w:r>
              <w:rPr/>
              <w:t xml:space="preserve">Level 3: Application </w:t>
            </w:r>
            <w:r>
              <w:rPr/>
              <w:drawing>
                <wp:inline distT="0" distB="0" distL="0" distR="0">
                  <wp:extent cx="4191000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846" r="-9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how that you can use what you have learned: 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pply </w:t>
              <w:br/>
              <w:t xml:space="preserve">Calculate </w:t>
              <w:br/>
              <w:t xml:space="preserve">Choose Procedures </w:t>
              <w:br/>
              <w:t xml:space="preserve">Collect Information </w:t>
              <w:br/>
              <w:t xml:space="preserve">Complete </w:t>
              <w:br/>
              <w:t>Construct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Demonstrate </w:t>
              <w:br/>
              <w:t xml:space="preserve">Dramatize </w:t>
              <w:br/>
              <w:t xml:space="preserve">Employ </w:t>
              <w:br/>
              <w:t xml:space="preserve">Examine </w:t>
              <w:br/>
              <w:t xml:space="preserve">Find Solutions </w:t>
              <w:br/>
              <w:t>Illustrate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nterpolate </w:t>
              <w:br/>
              <w:t xml:space="preserve">Interpret </w:t>
              <w:br/>
              <w:t xml:space="preserve">Locate </w:t>
              <w:br/>
              <w:t xml:space="preserve">Operate </w:t>
              <w:br/>
              <w:t xml:space="preserve">Order </w:t>
              <w:br/>
              <w:t xml:space="preserve">Perform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Practice </w:t>
              <w:br/>
              <w:t xml:space="preserve">Predict </w:t>
              <w:br/>
              <w:t xml:space="preserve">Relate </w:t>
              <w:br/>
              <w:t xml:space="preserve">Report </w:t>
              <w:br/>
              <w:t xml:space="preserve">Restate </w:t>
              <w:br/>
              <w:t>Review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chedule </w:t>
              <w:br/>
              <w:t xml:space="preserve">Sketch </w:t>
              <w:br/>
              <w:t xml:space="preserve">Solve </w:t>
              <w:br/>
              <w:t xml:space="preserve">Translate </w:t>
              <w:br/>
              <w:t xml:space="preserve">Use </w:t>
              <w:br/>
              <w:t xml:space="preserve">Utiliz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4"/>
        <w:gridCol w:w="1507"/>
        <w:gridCol w:w="1771"/>
        <w:gridCol w:w="1518"/>
        <w:gridCol w:w="1636"/>
      </w:tblGrid>
      <w:tr>
        <w:trPr/>
        <w:tc>
          <w:tcPr>
            <w:tcW w:w="7776" w:type="dxa"/>
            <w:gridSpan w:val="5"/>
            <w:tcBorders/>
            <w:shd w:fill="FFFFFF" w:val="clear"/>
            <w:vAlign w:val="center"/>
          </w:tcPr>
          <w:p>
            <w:pPr>
              <w:pStyle w:val="BlokkFilled"/>
              <w:spacing w:before="60" w:after="60"/>
              <w:contextualSpacing/>
              <w:jc w:val="left"/>
              <w:rPr/>
            </w:pPr>
            <w:bookmarkStart w:id="3" w:name="level4"/>
            <w:bookmarkEnd w:id="3"/>
            <w:r>
              <w:rPr/>
              <w:t xml:space="preserve">Level 4: Analysis </w:t>
            </w:r>
            <w:r>
              <w:rPr/>
              <w:drawing>
                <wp:inline distT="0" distB="0" distL="0" distR="0">
                  <wp:extent cx="4191000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3846" r="-9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how that you perceive and can pick out the most important points the material / presentation: 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nalyze </w:t>
              <w:br/>
              <w:t xml:space="preserve">Appraise </w:t>
              <w:br/>
              <w:t xml:space="preserve">Conclude </w:t>
              <w:br/>
              <w:t xml:space="preserve">Contract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Criticize </w:t>
              <w:br/>
              <w:t xml:space="preserve">Debate </w:t>
              <w:br/>
              <w:t xml:space="preserve">Detect </w:t>
              <w:br/>
              <w:t xml:space="preserve">Determine 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Diagram </w:t>
              <w:br/>
              <w:t xml:space="preserve">Differentiate </w:t>
              <w:br/>
              <w:t xml:space="preserve">Distinguish </w:t>
              <w:br/>
              <w:t xml:space="preserve">Experiment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Generalize </w:t>
              <w:br/>
              <w:t xml:space="preserve">Infer </w:t>
              <w:br/>
              <w:t xml:space="preserve">Inspect </w:t>
              <w:br/>
              <w:t xml:space="preserve">Inventory 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Organize </w:t>
              <w:br/>
              <w:t xml:space="preserve">Question </w:t>
              <w:br/>
              <w:t xml:space="preserve">Separate </w:t>
              <w:br/>
              <w:t xml:space="preserve">Summariz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2"/>
        <w:gridCol w:w="1559"/>
        <w:gridCol w:w="1700"/>
        <w:gridCol w:w="1451"/>
        <w:gridCol w:w="1504"/>
      </w:tblGrid>
      <w:tr>
        <w:trPr/>
        <w:tc>
          <w:tcPr>
            <w:tcW w:w="7776" w:type="dxa"/>
            <w:gridSpan w:val="5"/>
            <w:tcBorders/>
            <w:shd w:fill="FFFFFF" w:val="clear"/>
            <w:vAlign w:val="center"/>
          </w:tcPr>
          <w:p>
            <w:pPr>
              <w:pStyle w:val="BlokkFilled"/>
              <w:spacing w:before="60" w:after="60"/>
              <w:contextualSpacing/>
              <w:jc w:val="left"/>
              <w:rPr/>
            </w:pPr>
            <w:bookmarkStart w:id="4" w:name="level5"/>
            <w:bookmarkEnd w:id="4"/>
            <w:r>
              <w:rPr/>
              <w:t xml:space="preserve">Level 5: Synthesis </w:t>
            </w:r>
            <w:r>
              <w:rPr/>
              <w:drawing>
                <wp:inline distT="0" distB="0" distL="0" distR="0">
                  <wp:extent cx="4191000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3846" r="-9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how that you can combine concepts to create an original thought or idea: </w:t>
            </w:r>
          </w:p>
        </w:tc>
      </w:tr>
      <w:tr>
        <w:trPr/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Arrange </w:t>
              <w:br/>
              <w:t xml:space="preserve">Assemble </w:t>
              <w:br/>
              <w:t xml:space="preserve">Collect </w:t>
              <w:br/>
              <w:t xml:space="preserve">Compile </w:t>
              <w:br/>
              <w:t>Compos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Construct </w:t>
              <w:br/>
              <w:t xml:space="preserve">Create </w:t>
              <w:br/>
              <w:t xml:space="preserve">Design </w:t>
              <w:br/>
              <w:t xml:space="preserve">Detect </w:t>
              <w:br/>
              <w:t xml:space="preserve">Develop 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Formulate </w:t>
              <w:br/>
              <w:t xml:space="preserve">Generalize </w:t>
              <w:br/>
              <w:t xml:space="preserve">Integrate </w:t>
              <w:br/>
              <w:t xml:space="preserve">Invent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Manage </w:t>
              <w:br/>
              <w:t xml:space="preserve">Organize </w:t>
              <w:br/>
              <w:t xml:space="preserve">Plan </w:t>
              <w:br/>
              <w:t>Prepare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Prescribe </w:t>
              <w:br/>
              <w:t xml:space="preserve">Produce </w:t>
              <w:br/>
              <w:t xml:space="preserve">Propose </w:t>
              <w:br/>
              <w:t xml:space="preserve">Specif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5"/>
        <w:gridCol w:w="1703"/>
        <w:gridCol w:w="1443"/>
        <w:gridCol w:w="1988"/>
        <w:gridCol w:w="1127"/>
      </w:tblGrid>
      <w:tr>
        <w:trPr/>
        <w:tc>
          <w:tcPr>
            <w:tcW w:w="7776" w:type="dxa"/>
            <w:gridSpan w:val="5"/>
            <w:tcBorders/>
            <w:shd w:fill="FFFFFF" w:val="clear"/>
            <w:vAlign w:val="center"/>
          </w:tcPr>
          <w:p>
            <w:pPr>
              <w:pStyle w:val="BlokkFilled"/>
              <w:spacing w:before="60" w:after="60"/>
              <w:contextualSpacing/>
              <w:jc w:val="left"/>
              <w:rPr/>
            </w:pPr>
            <w:bookmarkStart w:id="5" w:name="level6"/>
            <w:bookmarkEnd w:id="5"/>
            <w:r>
              <w:rPr/>
              <w:t xml:space="preserve">Level 6: Evaluation </w:t>
            </w:r>
            <w:r>
              <w:rPr/>
              <w:drawing>
                <wp:inline distT="0" distB="0" distL="0" distR="0">
                  <wp:extent cx="4191000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846" r="-9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how that you can judge and evaluate ideas, information, procedures and solutions: </w:t>
            </w:r>
          </w:p>
        </w:tc>
      </w:tr>
      <w:tr>
        <w:trPr/>
        <w:tc>
          <w:tcPr>
            <w:tcW w:w="1515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ppraise </w:t>
              <w:br/>
              <w:t xml:space="preserve">Assess </w:t>
              <w:br/>
              <w:t xml:space="preserve">Choose </w:t>
              <w:br/>
              <w:t xml:space="preserve">Compare </w:t>
              <w:br/>
              <w:t xml:space="preserve">Conclude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 xml:space="preserve">Contrast </w:t>
              <w:br/>
              <w:t xml:space="preserve">Criteria </w:t>
              <w:br/>
              <w:t xml:space="preserve">Critique </w:t>
              <w:br/>
              <w:t xml:space="preserve">Decide </w:t>
              <w:br/>
              <w:t xml:space="preserve">Determine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Develop </w:t>
              <w:br/>
              <w:t xml:space="preserve">Estimate </w:t>
              <w:br/>
              <w:t xml:space="preserve">Evaluate </w:t>
              <w:br/>
              <w:t xml:space="preserve">Grade </w:t>
              <w:br/>
              <w:t xml:space="preserve">Judge 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Measure </w:t>
              <w:br/>
              <w:t xml:space="preserve">Rank </w:t>
              <w:br/>
              <w:t xml:space="preserve">Rate </w:t>
              <w:br/>
              <w:t>Recommend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Revise </w:t>
              <w:br/>
              <w:t xml:space="preserve">Score </w:t>
              <w:br/>
              <w:t xml:space="preserve">Select </w:t>
              <w:br/>
              <w:t xml:space="preserve">Tes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5"/>
        <w:gridCol w:w="2960"/>
        <w:gridCol w:w="2111"/>
      </w:tblGrid>
      <w:tr>
        <w:trPr/>
        <w:tc>
          <w:tcPr>
            <w:tcW w:w="7776" w:type="dxa"/>
            <w:gridSpan w:val="3"/>
            <w:tcBorders/>
            <w:shd w:fill="FFFFFF" w:val="clear"/>
            <w:vAlign w:val="center"/>
          </w:tcPr>
          <w:p>
            <w:pPr>
              <w:pStyle w:val="BlokkFilled"/>
              <w:spacing w:before="60" w:after="60"/>
              <w:contextualSpacing/>
              <w:jc w:val="left"/>
              <w:rPr/>
            </w:pPr>
            <w:bookmarkStart w:id="6" w:name="avoid"/>
            <w:bookmarkEnd w:id="6"/>
            <w:r>
              <w:rPr/>
              <w:t xml:space="preserve">Words to avoid </w:t>
            </w:r>
            <w:r>
              <w:rPr/>
              <w:drawing>
                <wp:inline distT="0" distB="0" distL="0" distR="0">
                  <wp:extent cx="419100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846" r="-9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void using these words and phrases when writing objectives: </w:t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ppreciate </w:t>
              <w:br/>
              <w:t xml:space="preserve">Be comfortable with </w:t>
              <w:br/>
              <w:t xml:space="preserve">Believe </w:t>
              <w:br/>
              <w:t xml:space="preserve">Enjoy </w:t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Grasp the significance of </w:t>
              <w:br/>
              <w:t xml:space="preserve">Have faith in </w:t>
              <w:br/>
              <w:t xml:space="preserve">Internalize </w:t>
              <w:br/>
              <w:t xml:space="preserve">Know </w:t>
            </w:r>
          </w:p>
        </w:tc>
        <w:tc>
          <w:tcPr>
            <w:tcW w:w="2111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Learn </w:t>
              <w:br/>
              <w:t xml:space="preserve">Recognize </w:t>
              <w:br/>
              <w:t xml:space="preserve">Understan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0" w:right="360" w:hanging="0"/>
      <w:rPr/>
    </w:pPr>
    <w:r>
      <w:rPr/>
      <w:t>Bloom's Taxonomy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2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120"/>
      <w:jc w:val="left"/>
      <w:rPr/>
    </w:pPr>
    <w:hyperlink r:id="rId1">
      <w:r>
        <w:rPr>
          <w:rStyle w:val="InternetLink"/>
        </w:rPr>
        <w:t>http://oct.sfsu.edu/design/outcomes/htmls/types.html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Ten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Verdana" w:hAnsi="Verdana"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Ten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Verdana" w:hAnsi="Verdana" w:cs="Arial"/>
      <w:b/>
      <w:bCs/>
      <w:iCs/>
      <w:sz w:val="28"/>
      <w:szCs w:val="28"/>
    </w:rPr>
  </w:style>
  <w:style w:type="paragraph" w:styleId="Heading3">
    <w:name w:val="Heading 3"/>
    <w:basedOn w:val="Normal"/>
    <w:next w:val="Ten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color w:val="800000"/>
      <w:sz w:val="26"/>
      <w:szCs w:val="26"/>
    </w:rPr>
  </w:style>
  <w:style w:type="paragraph" w:styleId="Heading4">
    <w:name w:val="Heading 4"/>
    <w:basedOn w:val="Normal"/>
    <w:next w:val="TenBody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Verdana" w:hAnsi="Verdana" w:cs="Verdana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Verdana" w:hAnsi="Verdana" w:cs="Verdana"/>
      <w:b/>
      <w:bCs/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Verdana" w:hAnsi="Verdana" w:cs="Verdana"/>
      <w:b/>
      <w:bCs/>
      <w:color w:val="8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mportant">
    <w:name w:val="Important"/>
    <w:basedOn w:val="Bekezdsalapbettpusa"/>
    <w:qFormat/>
    <w:rPr>
      <w:rFonts w:ascii="Verdana" w:hAnsi="Verdana" w:cs="Verdana"/>
      <w:b/>
      <w:color w:val="000080"/>
      <w:sz w:val="20"/>
      <w:lang w:val="en-GB"/>
    </w:rPr>
  </w:style>
  <w:style w:type="character" w:styleId="Italicwords">
    <w:name w:val="Italic_words"/>
    <w:basedOn w:val="Bekezdsalapbettpusa"/>
    <w:qFormat/>
    <w:rPr>
      <w:rFonts w:ascii="Verdana" w:hAnsi="Verdana" w:cs="Verdana"/>
      <w:i/>
      <w:sz w:val="20"/>
    </w:rPr>
  </w:style>
  <w:style w:type="character" w:styleId="TenFieldChar">
    <w:name w:val="TenField Char"/>
    <w:basedOn w:val="Bekezdsalapbettpusa"/>
    <w:qFormat/>
    <w:rPr>
      <w:rFonts w:ascii="Verdana" w:hAnsi="Verdana" w:cs="Verdana"/>
      <w:b/>
      <w:sz w:val="18"/>
      <w:szCs w:val="24"/>
      <w:lang w:val="en-US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2Char">
    <w:name w:val="Címsor 2 Char"/>
    <w:basedOn w:val="Bekezdsalapbettpusa"/>
    <w:qFormat/>
    <w:rPr>
      <w:rFonts w:ascii="Verdana" w:hAnsi="Verdana" w:cs="Arial"/>
      <w:b/>
      <w:bCs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nBody"/>
    <w:qFormat/>
    <w:pPr>
      <w:spacing w:before="60" w:after="120"/>
      <w:jc w:val="center"/>
    </w:pPr>
    <w:rPr>
      <w:rFonts w:ascii="Verdana" w:hAnsi="Verdana" w:cs="Verdana"/>
      <w:b/>
      <w:bCs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nyv1">
    <w:name w:val="Ekönyv1"/>
    <w:basedOn w:val="Normal"/>
    <w:qFormat/>
    <w:pPr>
      <w:keepNext w:val="true"/>
      <w:spacing w:before="240" w:after="320"/>
      <w:jc w:val="both"/>
    </w:pPr>
    <w:rPr>
      <w:rFonts w:ascii="Arial" w:hAnsi="Arial" w:cs="Arial"/>
      <w:b/>
      <w:smallCaps/>
      <w:color w:val="000080"/>
      <w:sz w:val="32"/>
      <w:szCs w:val="32"/>
      <w:lang w:val="hu-HU"/>
    </w:rPr>
  </w:style>
  <w:style w:type="paragraph" w:styleId="Citate">
    <w:name w:val="citate"/>
    <w:basedOn w:val="Normal"/>
    <w:qFormat/>
    <w:pPr>
      <w:spacing w:before="120" w:after="120"/>
      <w:jc w:val="both"/>
    </w:pPr>
    <w:rPr>
      <w:rFonts w:ascii="Verdana" w:hAnsi="Verdana" w:cs="Verdana"/>
      <w:sz w:val="16"/>
      <w:szCs w:val="16"/>
    </w:rPr>
  </w:style>
  <w:style w:type="paragraph" w:styleId="Definition">
    <w:name w:val="Definitio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jc w:val="both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before="0" w:after="120"/>
      <w:jc w:val="both"/>
    </w:pPr>
    <w:rPr>
      <w:rFonts w:ascii="Verdana" w:hAnsi="Verdana" w:cs="Verdana"/>
      <w:sz w:val="18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left" w:pos="450" w:leader="none"/>
        <w:tab w:val="left" w:pos="709" w:leader="none"/>
      </w:tabs>
      <w:spacing w:before="60" w:after="60"/>
    </w:pPr>
    <w:rPr>
      <w:rFonts w:ascii="Verdana" w:hAnsi="Verdana" w:cs="Verdana"/>
      <w:sz w:val="1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nBody">
    <w:name w:val="TenBody"/>
    <w:basedOn w:val="TextBodyIndent"/>
    <w:qFormat/>
    <w:pPr>
      <w:spacing w:before="120" w:after="0"/>
      <w:ind w:left="0" w:hanging="0"/>
    </w:pPr>
    <w:rPr>
      <w:lang w:val="en-GB"/>
    </w:rPr>
  </w:style>
  <w:style w:type="paragraph" w:styleId="TenBodyIndent">
    <w:name w:val="TenBodyIndent"/>
    <w:basedOn w:val="TenBody"/>
    <w:qFormat/>
    <w:pPr>
      <w:ind w:left="567" w:hanging="0"/>
    </w:pPr>
    <w:rPr/>
  </w:style>
  <w:style w:type="paragraph" w:styleId="TenDef">
    <w:name w:val="TenDef"/>
    <w:basedOn w:val="Normal"/>
    <w:next w:val="Ten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jc w:val="both"/>
    </w:pPr>
    <w:rPr>
      <w:rFonts w:ascii="Verdana" w:hAnsi="Verdana" w:cs="Verdana"/>
      <w:sz w:val="18"/>
    </w:rPr>
  </w:style>
  <w:style w:type="paragraph" w:styleId="TenDedHead">
    <w:name w:val="TenDedHead"/>
    <w:basedOn w:val="TenDef"/>
    <w:next w:val="TenDef"/>
    <w:qFormat/>
    <w:pPr>
      <w:pBdr>
        <w:top w:val="nil"/>
        <w:left w:val="nil"/>
        <w:bottom w:val="nil"/>
        <w:right w:val="nil"/>
      </w:pBdr>
      <w:shd w:fill="E6E6E6" w:val="clear"/>
    </w:pPr>
    <w:rPr>
      <w:b/>
      <w:sz w:val="22"/>
    </w:rPr>
  </w:style>
  <w:style w:type="paragraph" w:styleId="TenField">
    <w:name w:val="TenField"/>
    <w:basedOn w:val="Normal"/>
    <w:qFormat/>
    <w:pPr>
      <w:spacing w:before="60" w:after="60"/>
      <w:jc w:val="right"/>
    </w:pPr>
    <w:rPr>
      <w:rFonts w:ascii="Verdana" w:hAnsi="Verdana" w:cs="Verdana"/>
      <w:b/>
      <w:sz w:val="18"/>
    </w:rPr>
  </w:style>
  <w:style w:type="paragraph" w:styleId="TenFiledVal">
    <w:name w:val="TenFiledVal"/>
    <w:basedOn w:val="TenField"/>
    <w:qFormat/>
    <w:pPr>
      <w:jc w:val="left"/>
    </w:pPr>
    <w:rPr>
      <w:b w:val="false"/>
    </w:rPr>
  </w:style>
  <w:style w:type="paragraph" w:styleId="TenHead">
    <w:name w:val="TenHead"/>
    <w:basedOn w:val="Normal"/>
    <w:qFormat/>
    <w:pPr>
      <w:shd w:fill="3366FF" w:val="clear"/>
      <w:tabs>
        <w:tab w:val="left" w:pos="720" w:leader="none"/>
      </w:tabs>
      <w:spacing w:before="0" w:after="120"/>
      <w:ind w:right="-442" w:hanging="0"/>
      <w:jc w:val="both"/>
    </w:pPr>
    <w:rPr>
      <w:rFonts w:ascii="Verdana" w:hAnsi="Verdana" w:cs="Verdana"/>
      <w:b/>
      <w:sz w:val="18"/>
    </w:rPr>
  </w:style>
  <w:style w:type="paragraph" w:styleId="TenList">
    <w:name w:val="TenList"/>
    <w:basedOn w:val="Normal"/>
    <w:qFormat/>
    <w:pPr>
      <w:jc w:val="both"/>
    </w:pPr>
    <w:rPr>
      <w:rFonts w:ascii="Verdana" w:hAnsi="Verdana" w:cs="Verdana"/>
      <w:sz w:val="18"/>
    </w:rPr>
  </w:style>
  <w:style w:type="paragraph" w:styleId="TenLogo">
    <w:name w:val="TenLogo"/>
    <w:basedOn w:val="Header"/>
    <w:qFormat/>
    <w:pPr>
      <w:jc w:val="left"/>
    </w:pPr>
    <w:rPr>
      <w:b/>
      <w:color w:val="000080"/>
      <w:sz w:val="32"/>
      <w:szCs w:val="28"/>
    </w:rPr>
  </w:style>
  <w:style w:type="paragraph" w:styleId="TenSubtitle">
    <w:name w:val="TenSubtitle"/>
    <w:basedOn w:val="Normal"/>
    <w:qFormat/>
    <w:pPr>
      <w:spacing w:before="0" w:after="120"/>
      <w:jc w:val="both"/>
    </w:pPr>
    <w:rPr>
      <w:rFonts w:ascii="Verdana" w:hAnsi="Verdana" w:cs="Verdana"/>
      <w:b/>
      <w:smallCaps/>
      <w:sz w:val="28"/>
    </w:rPr>
  </w:style>
  <w:style w:type="paragraph" w:styleId="NormlWeb">
    <w:name w:val="Normál (Web)"/>
    <w:basedOn w:val="Normal"/>
    <w:qFormat/>
    <w:pPr>
      <w:spacing w:before="280" w:after="280"/>
    </w:pPr>
    <w:rPr>
      <w:sz w:val="20"/>
    </w:rPr>
  </w:style>
  <w:style w:type="paragraph" w:styleId="BlokkFilled">
    <w:name w:val="BlokkFilled"/>
    <w:basedOn w:val="Normal"/>
    <w:qFormat/>
    <w:pPr>
      <w:keepNext w:val="true"/>
      <w:shd w:fill="E6E6E6" w:val="clear"/>
      <w:suppressAutoHyphens w:val="true"/>
      <w:snapToGrid w:val="false"/>
      <w:spacing w:before="60" w:after="60"/>
      <w:contextualSpacing/>
    </w:pPr>
    <w:rPr>
      <w:rFonts w:cs="Arial"/>
      <w:bCs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oct.sfsu.edu/design/outcomes/htmls/types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22:00Z</dcterms:created>
  <dc:creator>hm</dc:creator>
  <dc:description/>
  <cp:keywords/>
  <dc:language>en-US</dc:language>
  <cp:lastModifiedBy>hm</cp:lastModifiedBy>
  <cp:lastPrinted>2010-02-08T08:24:00Z</cp:lastPrinted>
  <dcterms:modified xsi:type="dcterms:W3CDTF">2010-02-08T07:51:00Z</dcterms:modified>
  <cp:revision>8</cp:revision>
  <dc:subject/>
  <dc:title>Bloom's Taxonomy</dc:title>
</cp:coreProperties>
</file>