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ove compriamo questi alimentari?</w:t>
      </w:r>
    </w:p>
    <w:p>
      <w:pPr>
        <w:pStyle w:val="Normal"/>
        <w:spacing w:before="0" w:after="120"/>
        <w:jc w:val="both"/>
        <w:rPr/>
      </w:pPr>
      <w:r>
        <w:rPr/>
        <w:t>albicocca, brioche, burro, cetriolo, cornetto, farina, focaccia, latte, maialino, marmellata, miele, mortadella, mozzarella, olio d’oliva, panino, patate, pera, piselli, pollo, ricotta, rosetta, salsiccia, wurstel, yogurt, zucchero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dal fruttivendol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nella latter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nella macelle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nella panette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nella salumeri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842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2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2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842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2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2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842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2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2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842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2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2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7:20:00Z</dcterms:created>
  <dc:creator>Intézményi felhasználó</dc:creator>
  <dc:description/>
  <cp:keywords/>
  <dc:language>en-US</dc:language>
  <cp:lastModifiedBy>Intézményi felhasználó</cp:lastModifiedBy>
  <dcterms:modified xsi:type="dcterms:W3CDTF">2009-11-03T07:20:00Z</dcterms:modified>
  <cp:revision>1</cp:revision>
  <dc:subject/>
  <dc:title>Dove compriamo questi alimentari</dc:title>
</cp:coreProperties>
</file>