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udósok és feltalálók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Adjatok egy fix pontot és kimozdítom sarkaiból a világot.” Mondta ez a tudós, akinek a nevéhez fűződik többek között az emelő, a csigasor és a felhajtóerő.</w:t>
      </w:r>
    </w:p>
    <w:p>
      <w:pPr>
        <w:pStyle w:val="Normal"/>
        <w:ind w:left="360" w:hanging="0"/>
        <w:jc w:val="both"/>
        <w:rPr/>
      </w:pPr>
      <w:r>
        <w:rPr/>
        <w:t>a) Arkhimédesz</w:t>
        <w:tab/>
        <w:tab/>
        <w:t xml:space="preserve">b) Pitagorasz </w:t>
        <w:tab/>
        <w:tab/>
        <w:tab/>
        <w:t>c) Thalé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ót származású feltaláló és üzletember, akit a találmányai gazdaggá tettek, nevéhez köthető a szárnyashajó és a telefon.</w:t>
      </w:r>
    </w:p>
    <w:p>
      <w:pPr>
        <w:pStyle w:val="Normal"/>
        <w:ind w:left="360" w:hanging="0"/>
        <w:jc w:val="both"/>
        <w:rPr/>
      </w:pPr>
      <w:r>
        <w:rPr/>
        <w:t>a) Alexander Bell</w:t>
        <w:tab/>
        <w:tab/>
        <w:t>b) Robert Fulton</w:t>
        <w:tab/>
        <w:tab/>
        <w:t>c) George Stephens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sszú élete során több mint 1000 találmányt jegyeztetett be, nem csak feltaláló, hanem üzletember és gyártulajdonos is, akinek az izzólámpa, a fonográf és a vetítőgép is köszönhető.</w:t>
      </w:r>
    </w:p>
    <w:p>
      <w:pPr>
        <w:pStyle w:val="Normal"/>
        <w:ind w:left="360" w:hanging="0"/>
        <w:jc w:val="both"/>
        <w:rPr/>
      </w:pPr>
      <w:r>
        <w:rPr/>
        <w:t>a) Samuel Morse</w:t>
        <w:tab/>
        <w:tab/>
        <w:t>b) Thomas Edison</w:t>
        <w:tab/>
        <w:tab/>
        <w:t>c) Guglielmo Marcon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gény ír menekültcsaládból származott, de a futószalag-rendszerű autógyártásnak köszönhetően Amerika egyik leggazdagabb embere lett, a világhírű T modellből 1908 és 1927 között 15 millió darabot adott el.</w:t>
      </w:r>
    </w:p>
    <w:p>
      <w:pPr>
        <w:pStyle w:val="Normal"/>
        <w:ind w:left="360" w:hanging="0"/>
        <w:jc w:val="both"/>
        <w:rPr/>
      </w:pPr>
      <w:r>
        <w:rPr/>
        <w:t>a) Gottlieb Daimler</w:t>
        <w:tab/>
        <w:t>b) Karl Benz</w:t>
        <w:tab/>
        <w:tab/>
        <w:tab/>
        <w:t>c) Henry Ford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eve elválaszthatatlan a nyomdagéptől, az újkori nyomdászat vele kezdődött. Vörösmarty Mihály egy verssel emlékezett róla illetve munkájáról.</w:t>
      </w:r>
    </w:p>
    <w:p>
      <w:pPr>
        <w:pStyle w:val="Normal"/>
        <w:ind w:left="360" w:hanging="0"/>
        <w:jc w:val="both"/>
        <w:rPr/>
      </w:pPr>
      <w:r>
        <w:rPr/>
        <w:t>a) Landerer János Sebestyén</w:t>
        <w:tab/>
        <w:t>b) Hess András</w:t>
        <w:tab/>
        <w:t>c) Johannes Gutenber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ának zseniális figurája, nagy tudós és nagy művész egyszerre. Tanulmányai során olyan találmányokat sejtett meg, melyek évszázadokkal később jelentek csak meg. (helikopter, páncélos jármű, búvárruha)</w:t>
      </w:r>
    </w:p>
    <w:p>
      <w:pPr>
        <w:pStyle w:val="Normal"/>
        <w:ind w:left="360" w:hanging="0"/>
        <w:jc w:val="both"/>
        <w:rPr/>
      </w:pPr>
      <w:r>
        <w:rPr/>
        <w:t>a) Galileo Galilei</w:t>
        <w:tab/>
        <w:tab/>
        <w:t>b) Leonardo da Vinci</w:t>
        <w:tab/>
        <w:tab/>
        <w:t>c) Nikolausz Koperniku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ádió atyja. Céget alapított a drót nélküli telegráf alkalmazására. Amerika és Európa között állandó sugárzási hálózatot épített ki.</w:t>
      </w:r>
    </w:p>
    <w:p>
      <w:pPr>
        <w:pStyle w:val="Normal"/>
        <w:ind w:left="360" w:hanging="0"/>
        <w:jc w:val="both"/>
        <w:rPr/>
      </w:pPr>
      <w:r>
        <w:rPr/>
        <w:t>a) Samuel Morse</w:t>
        <w:tab/>
        <w:tab/>
        <w:t>b) Guglielmo Marconi</w:t>
        <w:tab/>
        <w:t>c) Alexander Bel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találta a dinamitot, amiből meggazdagodott, díjat alapított, melyből kizárta a matematikusokat, mert állítólag a barátnőjét egy matematikussal találta.</w:t>
      </w:r>
    </w:p>
    <w:p>
      <w:pPr>
        <w:pStyle w:val="Normal"/>
        <w:ind w:left="360" w:hanging="0"/>
        <w:jc w:val="both"/>
        <w:rPr/>
      </w:pPr>
      <w:r>
        <w:rPr/>
        <w:t>a) Konrad Röntgen</w:t>
        <w:tab/>
        <w:t>b) Michael Faraday</w:t>
        <w:tab/>
        <w:tab/>
        <w:t>c) Alfred Nob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Osztrák-Magyar Monarchiában született, de Amerikába vándorolt ki. Az elektromos áram állt érdeklődésének középpontjában. A váltóáram nagy védelmezője és híve. A Niagara vízesésnél erőművet tervezett és épített, mely erőmű lett a későbbiek prototípusa. </w:t>
      </w:r>
    </w:p>
    <w:p>
      <w:pPr>
        <w:pStyle w:val="Normal"/>
        <w:ind w:left="360" w:hanging="0"/>
        <w:jc w:val="both"/>
        <w:rPr/>
      </w:pPr>
      <w:r>
        <w:rPr/>
        <w:t>a) Nikola Tesla</w:t>
        <w:tab/>
        <w:tab/>
        <w:t>b) Teller Ede</w:t>
        <w:tab/>
        <w:tab/>
        <w:tab/>
        <w:t>c) Asbóth Oszká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nvedélyes német gépészmérnök, aki megépítette a világ első automobilját. Egy honfitársával egyesítették cégeiket, és megszületett egy máig ismert és elismert autómárka.</w:t>
      </w:r>
    </w:p>
    <w:p>
      <w:pPr>
        <w:pStyle w:val="Normal"/>
        <w:ind w:left="360" w:hanging="0"/>
        <w:jc w:val="both"/>
        <w:rPr/>
      </w:pPr>
      <w:r>
        <w:rPr/>
        <w:t>a) Adam Opel</w:t>
        <w:tab/>
        <w:tab/>
        <w:t>b) Karl Benz</w:t>
        <w:tab/>
        <w:tab/>
        <w:tab/>
        <w:t>c) Gottlieb Daiml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tematikában Európa-szerte ismert volt, de az igazi ismertséget a világban a barométer feltalálása hozta számára.</w:t>
      </w:r>
    </w:p>
    <w:p>
      <w:pPr>
        <w:pStyle w:val="Normal"/>
        <w:ind w:left="360" w:hanging="0"/>
        <w:jc w:val="both"/>
        <w:rPr/>
      </w:pPr>
      <w:r>
        <w:rPr/>
        <w:t>a) Daniell Bernoulli</w:t>
        <w:tab/>
        <w:t>b) Evangelista Torricelli</w:t>
        <w:tab/>
        <w:t>c) Niccolo Tartagl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atal kora óta az elektromossággal foglalkozott, tudományos tevékenysége óriási jelentőségű. Kutatásainak legfőbb eredménye az akkumulátor, amit 1801-ben Napóleon császár előtt mutatott be.</w:t>
      </w:r>
    </w:p>
    <w:p>
      <w:pPr>
        <w:pStyle w:val="Normal"/>
        <w:ind w:left="360" w:hanging="0"/>
        <w:jc w:val="both"/>
        <w:rPr/>
      </w:pPr>
      <w:r>
        <w:rPr/>
        <w:t>a) Luigi Galvani</w:t>
        <w:tab/>
        <w:tab/>
        <w:t>b) Andre Marie Ampere</w:t>
        <w:tab/>
        <w:t>c) Alessandro Vol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émet hadsereget elhagyva a repülésnek szentelte életét. Megépítette az első szilárd testű léghajót.</w:t>
      </w:r>
    </w:p>
    <w:p>
      <w:pPr>
        <w:pStyle w:val="Normal"/>
        <w:ind w:left="360" w:hanging="0"/>
        <w:jc w:val="both"/>
        <w:rPr/>
      </w:pPr>
      <w:r>
        <w:rPr/>
        <w:t>a) Joseph Montgolfier</w:t>
        <w:tab/>
        <w:t>b) Otto Lilienthal</w:t>
        <w:tab/>
        <w:tab/>
        <w:t>c) Ferdinand von Zeppeli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tűnő kísérleti fizikus, akinek találmányát az orvostudományban és az iparban, sőt még a bűnüldözésben is használják. 1901-ben ő kapta meg elsőként a fizikai Nobel-díjat.</w:t>
      </w:r>
    </w:p>
    <w:p>
      <w:pPr>
        <w:pStyle w:val="Normal"/>
        <w:ind w:left="360" w:hanging="0"/>
        <w:jc w:val="both"/>
        <w:rPr/>
      </w:pPr>
      <w:r>
        <w:rPr/>
        <w:t>a) Ernest Rutherford</w:t>
        <w:tab/>
        <w:t>b) Henri Becquerel</w:t>
        <w:tab/>
        <w:tab/>
        <w:t>c) Wilhelm Konrad Röntg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ja kezdetén a svájci szabadalmi hivatalban dolgozott mint III. osztályú műszaki szakértő. Nobel díjat kapott a fényelektromos jelenség felfedezéséért. 1952-ben visszautasította a felkérést, hogy Izrael állam elnöke legyen, mondván, hogy túl naiv ahhoz, hogy politikus legyen.</w:t>
      </w:r>
    </w:p>
    <w:p>
      <w:pPr>
        <w:pStyle w:val="Normal"/>
        <w:ind w:left="360" w:hanging="0"/>
        <w:jc w:val="both"/>
        <w:rPr/>
      </w:pPr>
      <w:r>
        <w:rPr/>
        <w:t>a) Max Planck</w:t>
        <w:tab/>
        <w:tab/>
        <w:t>b) Gustav Hertz</w:t>
        <w:tab/>
        <w:tab/>
        <w:t xml:space="preserve">c) Albert Einstein </w:t>
      </w:r>
    </w:p>
    <w:sectPr>
      <w:type w:val="nextPage"/>
      <w:pgSz w:w="11906" w:h="16838"/>
      <w:pgMar w:left="1080" w:right="110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1:37:00Z</dcterms:created>
  <dc:creator>Burus László</dc:creator>
  <dc:description/>
  <cp:keywords/>
  <dc:language>en-US</dc:language>
  <cp:lastModifiedBy>Burus László</cp:lastModifiedBy>
  <cp:lastPrinted>2007-04-15T18:01:00Z</cp:lastPrinted>
  <dcterms:modified xsi:type="dcterms:W3CDTF">2007-04-16T17:47:00Z</dcterms:modified>
  <cp:revision>7</cp:revision>
  <dc:subject/>
  <dc:title>Tudósok és feltalálók</dc:title>
</cp:coreProperties>
</file>